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УТВЕРЖДЕНО</w:t>
      </w:r>
    </w:p>
    <w:p>
      <w:pPr>
        <w:pStyle w:val="Normal"/>
        <w:spacing w:before="0" w:after="0"/>
        <w:jc w:val="right"/>
        <w:rPr/>
      </w:pPr>
      <w:r>
        <w:rPr/>
        <w:t>Общим собранием</w:t>
      </w:r>
    </w:p>
    <w:p>
      <w:pPr>
        <w:pStyle w:val="Normal"/>
        <w:spacing w:before="0" w:after="0"/>
        <w:jc w:val="right"/>
        <w:rPr/>
      </w:pPr>
      <w:r>
        <w:rPr/>
        <w:t>СРО - Ассоциация</w:t>
      </w:r>
    </w:p>
    <w:p>
      <w:pPr>
        <w:pStyle w:val="Normal"/>
        <w:spacing w:before="0" w:after="0"/>
        <w:jc w:val="right"/>
        <w:rPr/>
      </w:pPr>
      <w:r>
        <w:rPr>
          <w:rFonts w:eastAsia="Calibri" w:cs="Calibri"/>
        </w:rPr>
        <w:t xml:space="preserve"> </w:t>
      </w:r>
      <w:r>
        <w:rPr/>
        <w:t>«Псковский строительный комплекс»</w:t>
      </w:r>
    </w:p>
    <w:p>
      <w:pPr>
        <w:pStyle w:val="Normal"/>
        <w:spacing w:before="0" w:after="0"/>
        <w:jc w:val="right"/>
        <w:rPr/>
      </w:pPr>
      <w:r>
        <w:rPr/>
        <w:t>Протокол №  20 от 26 апреля 2017г.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МЕТА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Доходов и расходов 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П «Псковский строительный комплекс»</w:t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sz w:val="24"/>
          <w:szCs w:val="24"/>
        </w:rPr>
        <w:t>на 2017 год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6312"/>
        <w:gridCol w:w="1924"/>
      </w:tblGrid>
      <w:tr>
        <w:trPr/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именование статьи доходов и расход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лан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умма тыс. р</w:t>
            </w:r>
          </w:p>
        </w:tc>
      </w:tr>
      <w:tr>
        <w:trPr/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оход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Членские взносы  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400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ступительный взно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того доход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6000</w:t>
            </w:r>
          </w:p>
        </w:tc>
      </w:tr>
      <w:tr>
        <w:trPr/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асход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сходы, связанные с оплатой тру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70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раховые платежи во внебюджетные фонд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72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мандировочные расходы и расходы на поездки на территории РФ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иобретение   О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</w:rPr>
              <w:t>Текущее содержание  и ремонт помещения, автомобильного транспорта и иного имущества(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арендные платежи, стоимость услуг по электро-, водо-, теплоснабжению и прочие эксплуатационные расходы, расходы на текущий ремонт основных средств и прочего имущества, услуги охраны, услуги по страхованию имущества, расходы на услуги связи и интернета, услуги нотариуса, консультативные услуги, налоги, материальные расходы, услуги по содержанию сайта, почтовые расходы, информация СМИ , курсы повышения и т.п.) </w:t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 разное(</w:t>
            </w:r>
            <w:r>
              <w:rPr>
                <w:rFonts w:cs="Cambria" w:ascii="Cambria" w:hAnsi="Cambria"/>
                <w:sz w:val="20"/>
                <w:szCs w:val="20"/>
              </w:rPr>
              <w:t>банковские расходы, разработка программ и пр., 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08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тчисления в  НОСТРОЙ   (членские взносы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ведение корпоративных мероприятий партнерств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зерв Сове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ТОГО расход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6000</w:t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овету СРО «Псковский строительный комплекс» разрешается переносить своим решением  денежные средства из одной статьи в другую в пределах 25% от утвержденной в смете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Неиспользованные  средства в текущем году переносятся в резерв совета на следующий год.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0:50:00Z</dcterms:created>
  <dc:creator>1</dc:creator>
  <dc:description/>
  <cp:keywords/>
  <dc:language>en-US</dc:language>
  <cp:lastModifiedBy>User</cp:lastModifiedBy>
  <cp:lastPrinted>2018-04-09T12:34:00Z</cp:lastPrinted>
  <dcterms:modified xsi:type="dcterms:W3CDTF">2018-04-09T09:34:00Z</dcterms:modified>
  <cp:revision>3</cp:revision>
  <dc:subject/>
  <dc:title/>
</cp:coreProperties>
</file>